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feedback for teachers:  How did your students do using technology?</w:t>
      </w:r>
    </w:p>
    <w:p>
      <w:pPr>
        <w:pStyle w:val="Normal"/>
        <w:rPr/>
      </w:pPr>
      <w:r>
        <w:rPr/>
        <w:t>B=Basic</w:t>
      </w:r>
    </w:p>
    <w:p>
      <w:pPr>
        <w:pStyle w:val="Normal"/>
        <w:rPr/>
      </w:pPr>
      <w:r>
        <w:rPr/>
        <w:t>P=Proficient</w:t>
      </w:r>
    </w:p>
    <w:p>
      <w:pPr>
        <w:pStyle w:val="Normal"/>
        <w:rPr/>
      </w:pPr>
      <w:r>
        <w:rPr/>
        <w:t>A=Advanced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60"/>
        <w:gridCol w:w="550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_____________________________________________________________________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addressed:  Research &amp; Note tak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    P     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key concepts in articl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sufficient details to support each key ide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ills addressed:  Inspi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hange the center font to bol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make a web with at least 3 level one detail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make a web with at least 9 level two detail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change the background color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us Skill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i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hange the shap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hange to pictures that match the detai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0:47:00Z</dcterms:created>
  <dc:creator>Mlebo</dc:creator>
  <dc:description/>
  <cp:keywords/>
  <dc:language>en-US</dc:language>
  <cp:lastModifiedBy>Mlebo</cp:lastModifiedBy>
  <dcterms:modified xsi:type="dcterms:W3CDTF">2008-05-04T20:47:00Z</dcterms:modified>
  <cp:revision>2</cp:revision>
  <dc:subject/>
  <dc:title>Data feedback for teachers:  How did your students do using technology</dc:title>
</cp:coreProperties>
</file>